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Criteria for benchmarking collision-free path planners using point-to-point motions</w:t>
      </w:r>
    </w:p>
    <w:p>
      <w:pPr>
        <w:pStyle w:val="Normal"/>
        <w:rPr>
          <w:b/>
          <w:b/>
          <w:lang w:val="en-GB"/>
        </w:rPr>
      </w:pPr>
      <w:r>
        <w:rPr>
          <w:b/>
          <w:lang w:val="en-GB"/>
        </w:rPr>
      </w:r>
    </w:p>
    <w:p>
      <w:pPr>
        <w:pStyle w:val="Normal"/>
        <w:rPr>
          <w:lang w:val="en-GB"/>
        </w:rPr>
      </w:pPr>
      <w:r>
        <w:rPr>
          <w:lang w:val="en-GB"/>
        </w:rPr>
      </w:r>
    </w:p>
    <w:p>
      <w:pPr>
        <w:pStyle w:val="Normal"/>
        <w:numPr>
          <w:ilvl w:val="0"/>
          <w:numId w:val="1"/>
        </w:numPr>
        <w:rPr/>
      </w:pPr>
      <w:r>
        <w:rPr>
          <w:b/>
          <w:lang w:val="en-GB"/>
        </w:rPr>
        <w:t xml:space="preserve">Average Preprocessing time </w:t>
      </w:r>
      <w:r>
        <w:rPr>
          <w:lang w:val="en-GB"/>
        </w:rPr>
        <w:br/>
        <w:t>(e.g. time for roadmap construction for probabilistic roadmaps, etc.)</w:t>
        <w:br/>
        <w:br/>
        <w:t>Number of Loops:</w:t>
        <w:br/>
        <w:t>Average Preprocessing Time:</w:t>
        <w:br/>
        <w:br/>
        <w:t xml:space="preserve">Additional Information: </w:t>
        <w:br/>
        <w:br/>
        <w:t>Is a probabilistic method used?</w:t>
        <w:br/>
        <w:br/>
        <w:t>What type of probablistic method is used, e.g. StandardPRM (Kavraki, Latombe), VisibilityPRM (Nissoux, Siméon, Laumond), sblPRM (Sánchez, Latombe), bidrectional RRT, RRTGoalBias, etc.? Is it an implementation of a specific paper, which one?</w:t>
        <w:br/>
        <w:br/>
        <w:t>What is the stop criterion used for roadmap constructing?</w:t>
        <w:br/>
      </w:r>
    </w:p>
    <w:p>
      <w:pPr>
        <w:pStyle w:val="Normal"/>
        <w:numPr>
          <w:ilvl w:val="0"/>
          <w:numId w:val="1"/>
        </w:numPr>
        <w:rPr>
          <w:lang w:val="en-GB"/>
        </w:rPr>
      </w:pPr>
      <w:r>
        <w:rPr>
          <w:b/>
          <w:lang w:val="en-GB"/>
        </w:rPr>
        <w:t>Planning time</w:t>
      </w:r>
      <w:r>
        <w:rPr>
          <w:lang w:val="en-GB"/>
        </w:rPr>
        <w:t xml:space="preserve"> </w:t>
        <w:br/>
        <w:t>(e.g. graph search in probabilistic roadmaps, tree construction + backtracking for rapidly-exploring random trees)</w:t>
        <w:br/>
        <w:br/>
        <w:t>Number of Loops:</w:t>
        <w:br/>
        <w:t>Average Planning Time:</w:t>
        <w:br/>
        <w:t>Planning Method:</w:t>
        <w:br/>
        <w:br/>
        <w:t>Additional Information:</w:t>
        <w:br/>
        <w:br/>
        <w:t>What is the stop criterion for planning, e.g. time, maximal number of nodes, ratio between examined and unexamined configuration space, etc.?</w:t>
        <w:br/>
        <w:br/>
        <w:t xml:space="preserve">How many configurations have been examined in total during planning (total number of generated configurations)? </w:t>
        <w:br/>
        <w:br/>
        <w:t xml:space="preserve">How many have resulted in collision? </w:t>
        <w:br/>
        <w:br/>
        <w:t xml:space="preserve">How many configurations have been collision-free (number should be complementing the total number of configurations examined during planning if no configurations outside joint range are generated or other constraints are handled)? </w:t>
        <w:br/>
        <w:br/>
        <w:t>How many configurations have been added to the tree / the roadmap (could be different from the total number of collision free configurations, e.g. due to compact roadmap construction as in visibility roadmaps?</w:t>
        <w:br/>
        <w:br/>
        <w:t>How many guard and how many connection nodes have been added to the visibility roadmap?</w:t>
        <w:br/>
        <w:br/>
        <w:t>What kind of sampling is used, e.g. uniform, gaussian, etc.?</w:t>
        <w:br/>
        <w:br/>
        <w:t>Is degree or radian used for planning or is the configuration space / planning space normalized, e.g. into the range between [0, 1]?</w:t>
        <w:br/>
        <w:br/>
        <w:t>How many calls to nearest neighbor search were made and how is the nearest neighbor found, e.g. brute-force (calculating distance to all configurations in the tree / roadmap), with kd-trees, with an approximating heuristic, etc.?</w:t>
        <w:br/>
        <w:br/>
        <w:t>Which local planer is used, e.g. linear, circular, some kind of spline, R&amp;S (Non-Holonomic Constaints: Reeds-Shepp path),…?</w:t>
        <w:br/>
        <w:br/>
        <w:t>What is the average length of a local path and how long does it take to test it for collisions? What is the discretisation step size? Is the path garanteed to be continuos collision free (Enlarged Models, Quinlan’s Free Bubbles Concept or something else)?</w:t>
        <w:br/>
      </w:r>
    </w:p>
    <w:p>
      <w:pPr>
        <w:pStyle w:val="Normal"/>
        <w:numPr>
          <w:ilvl w:val="0"/>
          <w:numId w:val="1"/>
        </w:numPr>
        <w:rPr>
          <w:lang w:val="en-GB"/>
        </w:rPr>
      </w:pPr>
      <w:r>
        <w:rPr>
          <w:b/>
          <w:lang w:val="en-GB"/>
        </w:rPr>
        <w:t>Postprocessing time</w:t>
      </w:r>
      <w:r>
        <w:rPr>
          <w:lang w:val="en-GB"/>
        </w:rPr>
        <w:t xml:space="preserve"> </w:t>
        <w:br/>
        <w:t xml:space="preserve">(e.g. path optimization, path smoothing, etc. if needed as for rapdily-exploring random trees and probabilistic roadmaps) </w:t>
        <w:br/>
        <w:br/>
        <w:t xml:space="preserve">Additional Information: </w:t>
        <w:br/>
        <w:br/>
        <w:t>What kind of optimization / smoothing technique is used (Geraerts, Overmars: path pruning, shortcut or partial shortcut method)?</w:t>
        <w:br/>
        <w:br/>
        <w:t>Is path clearance or some kind of retraction used or can it be used?</w:t>
        <w:br/>
        <w:br/>
        <w:t>Is the postprocessing step deterministic and brute-force or is it probabilistc? If it is probabilistc, then what is the stop criterion, e.g. time, improvement?</w:t>
        <w:br/>
      </w:r>
    </w:p>
    <w:p>
      <w:pPr>
        <w:pStyle w:val="Normal"/>
        <w:numPr>
          <w:ilvl w:val="0"/>
          <w:numId w:val="1"/>
        </w:numPr>
        <w:rPr>
          <w:lang w:val="en-GB"/>
        </w:rPr>
      </w:pPr>
      <w:r>
        <w:rPr>
          <w:b/>
          <w:lang w:val="en-GB"/>
        </w:rPr>
        <w:t>Total number of collision checks / distance calculations</w:t>
      </w:r>
      <w:r>
        <w:rPr>
          <w:lang w:val="en-GB"/>
        </w:rPr>
        <w:br/>
        <w:br/>
        <w:t xml:space="preserve">Additional Information: </w:t>
        <w:br/>
        <w:br/>
        <w:t>What is the total time needed for one collision check / distance calculation averaged over 10.000 random configurations (should also include the computation of forward kinematics / matrice multiplications)?</w:t>
        <w:br/>
        <w:br/>
        <w:t>What library is used for collision detection / distance computation?</w:t>
        <w:br/>
        <w:br/>
        <w:t>Is lazy collision checking, Quinlan’s bubble of free space approach, enlarged models or anything else used for reducing the total number of collision checks / distance computations as well as overall planning time?</w:t>
        <w:br/>
        <w:br/>
      </w:r>
    </w:p>
    <w:p>
      <w:pPr>
        <w:pStyle w:val="Normal"/>
        <w:numPr>
          <w:ilvl w:val="0"/>
          <w:numId w:val="1"/>
        </w:numPr>
        <w:rPr>
          <w:lang w:val="en-GB"/>
        </w:rPr>
      </w:pPr>
      <w:r>
        <w:rPr>
          <w:b/>
          <w:lang w:val="en-GB"/>
        </w:rPr>
        <w:t>Solution path length / quality</w:t>
      </w:r>
      <w:r>
        <w:rPr>
          <w:lang w:val="en-GB"/>
        </w:rPr>
        <w:br/>
        <w:br/>
        <w:t xml:space="preserve">Additional Information: </w:t>
        <w:br/>
        <w:br/>
        <w:t xml:space="preserve">How many configurations / points are in the solution path </w:t>
      </w:r>
      <w:r>
        <w:rPr>
          <w:i/>
          <w:u w:val="single"/>
          <w:lang w:val="en-GB"/>
        </w:rPr>
        <w:t>before</w:t>
      </w:r>
      <w:r>
        <w:rPr>
          <w:lang w:val="en-GB"/>
        </w:rPr>
        <w:t xml:space="preserve"> and </w:t>
      </w:r>
      <w:r>
        <w:rPr>
          <w:i/>
          <w:u w:val="single"/>
          <w:lang w:val="en-GB"/>
        </w:rPr>
        <w:t>after</w:t>
      </w:r>
      <w:r>
        <w:rPr>
          <w:lang w:val="en-GB"/>
        </w:rPr>
        <w:t xml:space="preserve"> the postprocessing step?</w:t>
        <w:br/>
        <w:br/>
        <w:t xml:space="preserve">What is the total path length </w:t>
      </w:r>
      <w:r>
        <w:rPr>
          <w:i/>
          <w:u w:val="single"/>
          <w:lang w:val="en-GB"/>
        </w:rPr>
        <w:t>before</w:t>
      </w:r>
      <w:r>
        <w:rPr>
          <w:lang w:val="en-GB"/>
        </w:rPr>
        <w:t xml:space="preserve"> and </w:t>
      </w:r>
      <w:r>
        <w:rPr>
          <w:i/>
          <w:u w:val="single"/>
          <w:lang w:val="en-GB"/>
        </w:rPr>
        <w:t>after</w:t>
      </w:r>
      <w:r>
        <w:rPr>
          <w:lang w:val="en-GB"/>
        </w:rPr>
        <w:t xml:space="preserve"> the postprocessing step measured with euclidean distance in configuration space?</w:t>
        <w:br/>
        <w:br/>
        <w:t xml:space="preserve">What is the average length between configurations / points in the solution path </w:t>
      </w:r>
      <w:r>
        <w:rPr>
          <w:i/>
          <w:u w:val="single"/>
          <w:lang w:val="en-GB"/>
        </w:rPr>
        <w:t>before</w:t>
      </w:r>
      <w:r>
        <w:rPr>
          <w:lang w:val="en-GB"/>
        </w:rPr>
        <w:t xml:space="preserve"> and </w:t>
      </w:r>
      <w:r>
        <w:rPr>
          <w:i/>
          <w:u w:val="single"/>
          <w:lang w:val="en-GB"/>
        </w:rPr>
        <w:t>after</w:t>
      </w:r>
      <w:r>
        <w:rPr>
          <w:lang w:val="en-GB"/>
        </w:rPr>
        <w:t xml:space="preserve"> the postprocessing step?</w:t>
        <w:br/>
        <w:br/>
        <w:t xml:space="preserve">Is clearance used (minimal or maximal clearance) or retraction? Can it be used? (see </w:t>
      </w:r>
      <w:r>
        <w:rPr>
          <w:b/>
          <w:lang w:val="en-GB"/>
        </w:rPr>
        <w:t>Postprocessing time</w:t>
      </w:r>
      <w:r>
        <w:rPr>
          <w:lang w:val="en-GB"/>
        </w:rPr>
        <w:t>)</w:t>
        <w:br/>
      </w:r>
    </w:p>
    <w:p>
      <w:pPr>
        <w:pStyle w:val="Normal"/>
        <w:numPr>
          <w:ilvl w:val="0"/>
          <w:numId w:val="1"/>
        </w:numPr>
        <w:rPr>
          <w:b/>
          <w:b/>
          <w:lang w:val="en-GB"/>
        </w:rPr>
      </w:pPr>
      <w:r>
        <w:rPr>
          <w:b/>
          <w:lang w:val="en-GB"/>
        </w:rPr>
        <w:t>Memory consumption</w:t>
        <w:br/>
      </w:r>
    </w:p>
    <w:p>
      <w:pPr>
        <w:pStyle w:val="Normal"/>
        <w:numPr>
          <w:ilvl w:val="0"/>
          <w:numId w:val="1"/>
        </w:numPr>
        <w:rPr/>
      </w:pPr>
      <w:r>
        <w:rPr>
          <w:b/>
          <w:lang w:val="en-GB"/>
        </w:rPr>
        <w:t>Computer details</w:t>
        <w:br/>
      </w:r>
      <w:r>
        <w:rPr>
          <w:lang w:val="en-GB"/>
        </w:rPr>
        <w:t>Which processor? What speed in GHz? RAM? Everything that is important for comparabilit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01:00Z</dcterms:created>
  <dc:creator>Christian Scheurer</dc:creator>
  <dc:description/>
  <cp:keywords/>
  <dc:language>en-US</dc:language>
  <cp:lastModifiedBy>Christian Scheurer</cp:lastModifiedBy>
  <dcterms:modified xsi:type="dcterms:W3CDTF">2008-07-28T09:07:00Z</dcterms:modified>
  <cp:revision>18</cp:revision>
  <dc:subject/>
  <dc:title/>
</cp:coreProperties>
</file>