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477854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943821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920213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79988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