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80631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39055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87604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51131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645782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34776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81430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43925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